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59834530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0960997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1185131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1864058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3298721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906563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16183517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48500501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040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114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